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16/2025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„Kabay János hungarikum emlékfilm és értékéltetés” című pályázat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F/441/2024. számú Támogatói Okirat 1. számú módosításának utólagos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„Kabay János hungarikum emlékfilm és értékéltetés” című pályázat HF/441/2024. számú Támogatói Okirat 1. számú módosításának utólagos elfogadásáról szóló előterjesztést megtárgyalta és az alábbi határozatot hozz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„Kabay János hungarikum emlékfilm és értékéltetés” című pályázat HF/441/2024. számú Támogatói Okirat 1. számú módosítását az 1. sz. mellékletben </w:t>
      </w:r>
      <w:r>
        <w:rPr>
          <w:szCs w:val="24"/>
        </w:rPr>
        <w:t xml:space="preserve">foglalt tartalommal.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Balázsi Csilla                                                Dr. Kovács János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polgármester                                                         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50:00Z</dcterms:created>
  <dc:creator>User</dc:creator>
  <dc:description/>
  <dc:language>en-US</dc:language>
  <cp:lastModifiedBy>Huri-Szabó Szilvia</cp:lastModifiedBy>
  <cp:lastPrinted>2025-11-28T08:50:00Z</cp:lastPrinted>
  <dcterms:modified xsi:type="dcterms:W3CDTF">2025-11-28T07:50:00Z</dcterms:modified>
  <cp:revision>2</cp:revision>
  <dc:subject/>
  <dc:title>ELŐTERJESZTÉS</dc:title>
</cp:coreProperties>
</file>